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URSE GOALS &amp; OBJEC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his course is an introduction to robotics and automation. Kinematics, Dynamics, and Sensing issues will be studied, along with simulation, real-time control, monitoring, and design of actual robotic systems and manipulat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opics of Discussio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Introduction and Overview of Robotics and Automation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Spatial Transformations and Kinematics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nipulator Kinematics and Inverse Kinematic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acobians and Manipulator Dynamics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eneration and Planning of Manipulator Trajectories and Simulations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Control Strategies for Robot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Sensory Systems (Introduction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Programming, Simulation, Monitoring, and Control (Lab work included on SIR I's and the Mitsubishi Robot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search and Development Topics in Robotics, Automation, Sensing, and Manufacturing (Including final project development)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433165809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27:00Z</dcterms:modified>
  <cp:revision>4</cp:revision>
  <dc:subject/>
  <dc:title>CS/CpE 460</dc:title>
</cp:coreProperties>
</file>